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8"/>
        <w:gridCol w:w="5115"/>
      </w:tblGrid>
      <w:tr>
        <w:trPr/>
        <w:tc>
          <w:tcPr>
            <w:tcW w:w="4268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  <w:b/>
                <w:b/>
                <w:color w:val="365F91"/>
                <w:sz w:val="40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Dátum: 2016.05.20.</w:t>
            </w:r>
          </w:p>
        </w:tc>
        <w:tc>
          <w:tcPr>
            <w:tcW w:w="511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eastAsia="Arial" w:cs="Arial"/>
                <w:b/>
                <w:b/>
                <w:color w:val="365F91"/>
                <w:sz w:val="40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Projekt sz.: 05/090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40"/>
        </w:rPr>
      </w:pPr>
      <w:r>
        <w:rPr>
          <w:rFonts w:eastAsia="Arial" w:cs="Arial" w:ascii="Arial" w:hAnsi="Arial"/>
          <w:b/>
          <w:color w:val="000000"/>
          <w:sz w:val="40"/>
        </w:rPr>
        <w:t>Villámvédelmi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40"/>
        </w:rPr>
      </w:pPr>
      <w:r>
        <w:rPr>
          <w:rFonts w:eastAsia="Arial" w:cs="Arial" w:ascii="Arial" w:hAnsi="Arial"/>
          <w:b/>
          <w:sz w:val="40"/>
        </w:rPr>
        <w:t>kockázatelemzés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készült a(z)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>IEC 62305-2:2010-12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nemzetközi szabvány alapján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>a(z)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4"/>
        </w:rPr>
        <w:t>MSZ EN 62305-2:2012</w:t>
      </w:r>
    </w:p>
    <w:p>
      <w:pPr>
        <w:pStyle w:val="Normal"/>
        <w:keepNext w:val="true"/>
        <w:keepLines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szabvány nemzeti függelékeinek figyelembe vételével</w:t>
      </w:r>
    </w:p>
    <w:p>
      <w:pPr>
        <w:pStyle w:val="Normal"/>
        <w:keepNext w:val="true"/>
        <w:keepLines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Intézkedések összefoglalása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villámhatás okozta károk csökkentésére,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kockázatelemzés alapján,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 következő projekthez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>Projekt-/objektum adatai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28"/>
        <w:gridCol w:w="6570"/>
      </w:tblGrid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öbblakásos lakóépület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Viola u. 25-27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</w:rPr>
              <w:t>1094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</w:rPr>
              <w:t>Budapest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>Vevő/megrendelő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28"/>
        <w:gridCol w:w="6555"/>
      </w:tblGrid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iola Immo Ingatlanfejlesztő Kft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plás u. 18.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42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Nagytarcsa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A kockázatelemzést készítette: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p>
      <w:pPr>
        <w:pStyle w:val="Normal1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/>
          <w:b/>
          <w:color w:val="000000"/>
          <w:sz w:val="24"/>
        </w:rPr>
      </w:r>
    </w:p>
    <w:p>
      <w:pPr>
        <w:pStyle w:val="Normal1"/>
        <w:tabs>
          <w:tab w:val="clear" w:pos="1134"/>
          <w:tab w:val="left" w:pos="1928" w:leader="none"/>
        </w:tabs>
        <w:rPr/>
      </w:pPr>
      <w:r>
        <w:rPr>
          <w:sz w:val="20"/>
        </w:rPr>
        <w:t>Fekete Janos  VN/24/2012/01</w:t>
      </w:r>
    </w:p>
    <w:p>
      <w:pPr>
        <w:pStyle w:val="Normal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Tartalomjegyzék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1. </w:t>
        <w:tab/>
        <w:t>Rövidítések jegyzék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2. </w:t>
        <w:tab/>
        <w:t>Szabványi alap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3. </w:t>
        <w:tab/>
        <w:t>Kárkockázat és kárforrás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4. </w:t>
        <w:tab/>
        <w:t>Projekt adatai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4.1. </w:t>
        <w:tab/>
        <w:t>Figyelembe veendő kockázat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4.2. </w:t>
        <w:tab/>
        <w:t>Geográfiai és épület-paraméter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>
          <w:sz w:val="20"/>
        </w:rPr>
        <w:t xml:space="preserve">4.3. </w:t>
        <w:tab/>
        <w:t>Az építmény felosztása villámvédelmi zónákra/övezetekr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4.4. </w:t>
        <w:tab/>
        <w:t>Csatlakozóvezeték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4.5. </w:t>
        <w:tab/>
        <w:t>Tűz kockázat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4.6. </w:t>
        <w:tab/>
        <w:t>A tűz következményeinek csökkentésére irányuló intézkedés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4.7. </w:t>
        <w:tab/>
        <w:t>Személyek rendkívüli veszélyeztetése az építménybe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5. </w:t>
        <w:tab/>
        <w:t>Kockázatértékelés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5.1. </w:t>
        <w:tab/>
        <w:t>R1 kockázat, Emberi éle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>
          <w:sz w:val="20"/>
        </w:rPr>
        <w:t xml:space="preserve">5.2. </w:t>
        <w:tab/>
        <w:t>R2 kockázat, Közszolgáltatás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5.3. </w:t>
        <w:tab/>
        <w:t>Védelmi intézkedések kiválasztás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6. </w:t>
        <w:tab/>
        <w:t>Jogi kötelezettség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7. </w:t>
        <w:tab/>
        <w:t>Általános információ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 xml:space="preserve">8. </w:t>
        <w:tab/>
        <w:t>Fogalmak magyarázata</w:t>
      </w:r>
      <w:r>
        <w:br w:type="page"/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1. Rövidítések jegyzék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  <w:tab/>
        <w:tab/>
        <w:t>amortizációs ráta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position w:val="-4"/>
        </w:rPr>
        <w:t>t</w:t>
      </w:r>
      <w:r>
        <w:rPr/>
        <w:tab/>
        <w:tab/>
      </w:r>
      <w:r>
        <w:rPr>
          <w:rFonts w:eastAsia="Arial" w:cs="Arial" w:ascii="Arial" w:hAnsi="Arial"/>
        </w:rPr>
        <w:t>amortizációs idő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a</w:t>
      </w:r>
      <w:r>
        <w:rPr/>
        <w:tab/>
        <w:tab/>
      </w:r>
      <w:r>
        <w:rPr>
          <w:rFonts w:eastAsia="Arial" w:cs="Arial" w:ascii="Arial" w:hAnsi="Arial"/>
        </w:rPr>
        <w:t>állatok értéke az övezetben, pénzben kifejezve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b</w:t>
      </w:r>
      <w:r>
        <w:rPr/>
        <w:tab/>
        <w:tab/>
      </w:r>
      <w:r>
        <w:rPr>
          <w:rFonts w:eastAsia="Arial" w:cs="Arial" w:ascii="Arial" w:hAnsi="Arial"/>
        </w:rPr>
        <w:t>építmény övezetének értéke, pénzben kifejezve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c</w:t>
      </w:r>
      <w:r>
        <w:rPr/>
        <w:tab/>
        <w:tab/>
      </w:r>
      <w:r>
        <w:rPr>
          <w:rFonts w:eastAsia="Arial" w:cs="Arial" w:ascii="Arial" w:hAnsi="Arial"/>
        </w:rPr>
        <w:t>övezetben lévő javak értéke, pénzben kifejezve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s</w:t>
      </w:r>
      <w:r>
        <w:rPr/>
        <w:tab/>
        <w:tab/>
      </w:r>
      <w:r>
        <w:rPr>
          <w:rFonts w:eastAsia="Arial" w:cs="Arial" w:ascii="Arial" w:hAnsi="Arial"/>
        </w:rPr>
        <w:t>belső rendszerek értéke az övezetben (beleértve a funkciójukat is) pénzben kifejezve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t</w:t>
      </w:r>
      <w:r>
        <w:rPr/>
        <w:tab/>
        <w:tab/>
      </w:r>
      <w:r>
        <w:rPr>
          <w:rFonts w:eastAsia="Arial" w:cs="Arial" w:ascii="Arial" w:hAnsi="Arial"/>
        </w:rPr>
        <w:t>az építmény teljes értéke, pénzben kifejezve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D</w:t>
      </w:r>
      <w:r>
        <w:rPr>
          <w:rFonts w:eastAsia="Arial" w:cs="Arial" w:ascii="Arial" w:hAnsi="Arial"/>
        </w:rPr>
        <w:t>;C</w:t>
      </w:r>
      <w:r>
        <w:rPr>
          <w:rFonts w:eastAsia="Arial" w:cs="Arial" w:ascii="Arial" w:hAnsi="Arial"/>
          <w:position w:val="-4"/>
        </w:rPr>
        <w:t>DJ</w:t>
      </w:r>
      <w:r>
        <w:rPr/>
        <w:tab/>
        <w:tab/>
      </w:r>
      <w:r>
        <w:rPr>
          <w:rFonts w:eastAsia="Arial" w:cs="Arial" w:ascii="Arial" w:hAnsi="Arial"/>
        </w:rPr>
        <w:t>elhelyezkedési tényező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L</w:t>
      </w:r>
      <w:r>
        <w:rPr/>
        <w:tab/>
        <w:tab/>
      </w:r>
      <w:r>
        <w:rPr>
          <w:rFonts w:eastAsia="Arial" w:cs="Arial" w:ascii="Arial" w:hAnsi="Arial"/>
        </w:rPr>
        <w:t>teljes veszteség éves költsége védelmi intézkedések nélkül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PM</w:t>
      </w:r>
      <w:r>
        <w:rPr/>
        <w:tab/>
        <w:tab/>
      </w:r>
      <w:r>
        <w:rPr>
          <w:rFonts w:eastAsia="Arial" w:cs="Arial" w:ascii="Arial" w:hAnsi="Arial"/>
        </w:rPr>
        <w:t>a kiválasztott védelmi intézkedések éves költsége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position w:val="-4"/>
        </w:rPr>
        <w:t>RL</w:t>
      </w:r>
      <w:r>
        <w:rPr/>
        <w:tab/>
        <w:tab/>
      </w:r>
      <w:r>
        <w:rPr>
          <w:rFonts w:eastAsia="Arial" w:cs="Arial" w:ascii="Arial" w:hAnsi="Arial"/>
        </w:rPr>
        <w:t>megmaradó veszteségek költsége védelmi intézkedések mellett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</w:rPr>
        <w:t>EB</w:t>
        <w:tab/>
        <w:tab/>
        <w:t xml:space="preserve">villámvédelmi potenciálkiegyenlítés – Lightning </w:t>
      </w:r>
      <w:r>
        <w:rPr>
          <w:rFonts w:eastAsia="Arial" w:cs="Arial" w:ascii="Arial" w:hAnsi="Arial"/>
          <w:u w:val="single"/>
        </w:rPr>
        <w:t>E</w:t>
      </w:r>
      <w:r>
        <w:rPr>
          <w:rFonts w:eastAsia="Arial" w:cs="Arial" w:ascii="Arial" w:hAnsi="Arial"/>
        </w:rPr>
        <w:t xml:space="preserve">quipotential </w:t>
      </w:r>
      <w:r>
        <w:rPr>
          <w:rFonts w:eastAsia="Arial" w:cs="Arial" w:ascii="Arial" w:hAnsi="Arial"/>
          <w:u w:val="single"/>
        </w:rPr>
        <w:t>B</w:t>
      </w:r>
      <w:r>
        <w:rPr>
          <w:rFonts w:eastAsia="Arial" w:cs="Arial" w:ascii="Arial" w:hAnsi="Arial"/>
        </w:rPr>
        <w:t>onding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</w:t>
        <w:tab/>
        <w:tab/>
        <w:t>az építmény magassága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position w:val="-4"/>
        </w:rPr>
        <w:t>P</w:t>
      </w:r>
      <w:r>
        <w:rPr/>
        <w:tab/>
        <w:tab/>
      </w:r>
      <w:r>
        <w:rPr>
          <w:rFonts w:eastAsia="Arial" w:cs="Arial" w:ascii="Arial" w:hAnsi="Arial"/>
        </w:rPr>
        <w:t>az építmény legmagasabb pontja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  <w:tab/>
        <w:tab/>
        <w:t>kamatláb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ind w:left="1418" w:hanging="1418"/>
        <w:rPr/>
      </w:pPr>
      <w:r>
        <w:rPr>
          <w:rFonts w:eastAsia="Arial" w:cs="Arial" w:ascii="Arial" w:hAnsi="Arial"/>
        </w:rPr>
        <w:t>K</w:t>
      </w:r>
      <w:r>
        <w:rPr>
          <w:rFonts w:eastAsia="Arial" w:cs="Arial" w:ascii="Arial" w:hAnsi="Arial"/>
          <w:position w:val="-4"/>
        </w:rPr>
        <w:t>S1</w:t>
      </w:r>
      <w:r>
        <w:rPr/>
        <w:tab/>
        <w:tab/>
      </w:r>
      <w:r>
        <w:rPr>
          <w:rFonts w:eastAsia="Arial" w:cs="Arial" w:ascii="Arial" w:hAnsi="Arial"/>
        </w:rPr>
        <w:t>tényező, amely az építmény árnyékolásának</w:t>
      </w:r>
      <w:r>
        <w:rPr/>
        <w:t xml:space="preserve"> </w:t>
      </w:r>
      <w:r>
        <w:rPr>
          <w:rFonts w:eastAsia="Arial" w:cs="Arial" w:ascii="Arial" w:hAnsi="Arial"/>
        </w:rPr>
        <w:t>hatékonyságát veszi figyelembe (külső térbeli árnyékolás)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K</w:t>
      </w:r>
      <w:r>
        <w:rPr>
          <w:rFonts w:eastAsia="Arial" w:cs="Arial" w:ascii="Arial" w:hAnsi="Arial"/>
          <w:position w:val="-4"/>
        </w:rPr>
        <w:t>S1W</w:t>
      </w:r>
      <w:r>
        <w:rPr/>
        <w:tab/>
        <w:tab/>
      </w:r>
      <w:r>
        <w:rPr>
          <w:rFonts w:eastAsia="Arial" w:cs="Arial" w:ascii="Arial" w:hAnsi="Arial"/>
        </w:rPr>
        <w:t>az árnyékolás hálóosztása az építményben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ind w:left="1418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S2</w:t>
        <w:tab/>
        <w:tab/>
        <w:t>tényező, amely az építmény belsejében az árnyékolás hatékonyságát veszi figyelembe (belső térbeli árnyékolás)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K</w:t>
      </w:r>
      <w:r>
        <w:rPr>
          <w:rFonts w:eastAsia="Arial" w:cs="Arial" w:ascii="Arial" w:hAnsi="Arial"/>
          <w:position w:val="-4"/>
        </w:rPr>
        <w:t>S2W</w:t>
      </w:r>
      <w:r>
        <w:rPr/>
        <w:tab/>
        <w:tab/>
      </w:r>
      <w:r>
        <w:rPr>
          <w:rFonts w:eastAsia="Arial" w:cs="Arial" w:ascii="Arial" w:hAnsi="Arial"/>
        </w:rPr>
        <w:t>az árnyékolás hálóosztása az építmény belsejében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1</w:t>
        <w:tab/>
        <w:tab/>
        <w:t>emberi élet elvesztése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2</w:t>
        <w:tab/>
        <w:tab/>
        <w:t>közszolgáltatás kiesése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L3</w:t>
        <w:tab/>
        <w:tab/>
        <w:t>pótolhatatlan kulturális örökség elvesztése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4</w:t>
        <w:tab/>
        <w:tab/>
        <w:t>gazdasági veszteségek</w:t>
      </w:r>
    </w:p>
    <w:p>
      <w:pPr>
        <w:pStyle w:val="Normal"/>
        <w:tabs>
          <w:tab w:val="clear" w:pos="1134"/>
          <w:tab w:val="left" w:pos="851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</w:t>
        <w:tab/>
        <w:tab/>
        <w:t>az építmény hossza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</w:rPr>
        <w:t>LEMP</w:t>
      </w:r>
      <w:r>
        <w:rPr/>
        <w:tab/>
        <w:tab/>
      </w:r>
      <w:r>
        <w:rPr>
          <w:rFonts w:eastAsia="Arial" w:cs="Arial" w:ascii="Arial" w:hAnsi="Arial"/>
        </w:rPr>
        <w:t>elektromágneses villámimpulzus</w:t>
      </w:r>
      <w:r>
        <w:rPr/>
        <w:t xml:space="preserve"> </w:t>
      </w:r>
      <w:r>
        <w:rPr>
          <w:rFonts w:eastAsia="Arial" w:cs="Arial" w:ascii="Arial" w:hAnsi="Arial"/>
        </w:rPr>
        <w:t>– Lightning ElectroMagnetic imPulse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P</w:t>
        <w:tab/>
        <w:tab/>
        <w:t>villámvédelem – Lightning Protection (villámvédelmi rendszerből (LPS) és a LEMP elleni védelmi intézkedésekből áll)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</w:rPr>
        <w:t>LPL</w:t>
        <w:tab/>
        <w:tab/>
        <w:t>villámvédelmi szint – Lightning Protection Level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PS</w:t>
        <w:tab/>
        <w:tab/>
        <w:t>villámvédelmi rendszer – Lightning Proctection System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</w:rPr>
        <w:t>LPZ</w:t>
      </w:r>
      <w:r>
        <w:rPr/>
        <w:tab/>
        <w:tab/>
      </w:r>
      <w:r>
        <w:rPr>
          <w:rFonts w:eastAsia="Arial" w:cs="Arial" w:ascii="Arial" w:hAnsi="Arial"/>
        </w:rPr>
        <w:t>villámvédelmi zóna – Lightning Protection Zone (olyan zóna, ahol az elektromágneses környezet a villámveszélyeztetés szempontjából definiálva van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</w:t>
        <w:tab/>
        <w:tab/>
        <w:t>karbantartási ráta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position w:val="-4"/>
        </w:rPr>
        <w:t>D</w:t>
      </w:r>
      <w:r>
        <w:rPr/>
        <w:tab/>
        <w:tab/>
      </w:r>
      <w:r>
        <w:rPr>
          <w:rFonts w:eastAsia="Arial" w:cs="Arial" w:ascii="Arial" w:hAnsi="Arial"/>
        </w:rPr>
        <w:t>az építményt érő villámcsapások által okozott veszélyes események száma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position w:val="-4"/>
        </w:rPr>
        <w:t>M</w:t>
      </w:r>
      <w:r>
        <w:rPr/>
        <w:tab/>
        <w:tab/>
      </w:r>
      <w:r>
        <w:rPr>
          <w:rFonts w:eastAsia="Arial" w:cs="Arial" w:ascii="Arial" w:hAnsi="Arial"/>
        </w:rPr>
        <w:t>az építmény környezetét érő villámcsapások által okozott veszélyes események száma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position w:val="-4"/>
        </w:rPr>
        <w:t>G</w:t>
      </w:r>
      <w:r>
        <w:rPr/>
        <w:tab/>
        <w:tab/>
      </w:r>
      <w:r>
        <w:rPr>
          <w:rFonts w:eastAsia="Arial" w:cs="Arial" w:ascii="Arial" w:hAnsi="Arial"/>
        </w:rPr>
        <w:t>villámsűrűség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position w:val="-4"/>
        </w:rPr>
        <w:t>B</w:t>
      </w:r>
      <w:r>
        <w:rPr/>
        <w:tab/>
        <w:tab/>
      </w:r>
      <w:r>
        <w:rPr>
          <w:rFonts w:eastAsia="Arial" w:cs="Arial" w:ascii="Arial" w:hAnsi="Arial"/>
        </w:rPr>
        <w:t>építményben keletkező fizikai károsodás valószínűsége</w:t>
      </w:r>
      <w:r>
        <w:rPr/>
        <w:t xml:space="preserve"> </w:t>
      </w:r>
      <w:r>
        <w:rPr>
          <w:rFonts w:eastAsia="Arial" w:cs="Arial" w:ascii="Arial" w:hAnsi="Arial"/>
        </w:rPr>
        <w:t>villámcsapás következtében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B</w:t>
        <w:tab/>
        <w:tab/>
        <w:t>károsodás valószínűsége villámvédelmi potenciálkiegyenlítés esetén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SPD</w:t>
        <w:tab/>
        <w:tab/>
        <w:t>belső rendszerek károsodásának valószínűsége koordinált túlfeszültség-védelmi (SPD) intézkedések esetén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</w:t>
        <w:tab/>
        <w:tab/>
        <w:t>kockázat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1</w:t>
      </w:r>
      <w:r>
        <w:rPr/>
        <w:tab/>
        <w:tab/>
      </w:r>
      <w:r>
        <w:rPr>
          <w:rFonts w:eastAsia="Arial" w:cs="Arial" w:ascii="Arial" w:hAnsi="Arial"/>
        </w:rPr>
        <w:t>emberi</w:t>
      </w:r>
      <w:r>
        <w:rPr/>
        <w:t xml:space="preserve"> </w:t>
      </w:r>
      <w:r>
        <w:rPr>
          <w:rFonts w:eastAsia="Arial" w:cs="Arial" w:ascii="Arial" w:hAnsi="Arial"/>
        </w:rPr>
        <w:t>élet elvesztésének kockázata</w:t>
      </w:r>
      <w:r>
        <w:rPr/>
        <w:t xml:space="preserve"> </w:t>
      </w:r>
      <w:r>
        <w:rPr>
          <w:rFonts w:eastAsia="Arial" w:cs="Arial" w:ascii="Arial" w:hAnsi="Arial"/>
        </w:rPr>
        <w:t>építményben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2</w:t>
      </w:r>
      <w:r>
        <w:rPr/>
        <w:tab/>
        <w:tab/>
      </w:r>
      <w:r>
        <w:rPr>
          <w:rFonts w:eastAsia="Arial" w:cs="Arial" w:ascii="Arial" w:hAnsi="Arial"/>
        </w:rPr>
        <w:t>közszolgáltatás kiesésének kockázata építményben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3</w:t>
      </w:r>
      <w:r>
        <w:rPr/>
        <w:tab/>
        <w:tab/>
      </w:r>
      <w:r>
        <w:rPr>
          <w:rFonts w:eastAsia="Arial" w:cs="Arial" w:ascii="Arial" w:hAnsi="Arial"/>
        </w:rPr>
        <w:t>pótolhatatlan kulturális örökség elvesztésének kockázata építményben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4</w:t>
      </w:r>
      <w:r>
        <w:rPr/>
        <w:tab/>
        <w:tab/>
      </w:r>
      <w:r>
        <w:rPr>
          <w:rFonts w:eastAsia="Arial" w:cs="Arial" w:ascii="Arial" w:hAnsi="Arial"/>
        </w:rPr>
        <w:t>gazdasági érték elvesztésének kockázata építményben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A</w:t>
      </w:r>
      <w:r>
        <w:rPr/>
        <w:tab/>
        <w:tab/>
      </w:r>
      <w:r>
        <w:rPr>
          <w:rFonts w:eastAsia="Arial" w:cs="Arial" w:ascii="Arial" w:hAnsi="Arial"/>
        </w:rPr>
        <w:t>kockázati összetevő (élőlények sérülése – építményt érő villámcsapások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ind w:left="1418" w:hanging="1418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B</w:t>
      </w:r>
      <w:r>
        <w:rPr/>
        <w:tab/>
        <w:tab/>
      </w:r>
      <w:r>
        <w:rPr>
          <w:rFonts w:eastAsia="Arial" w:cs="Arial" w:ascii="Arial" w:hAnsi="Arial"/>
        </w:rPr>
        <w:t>kockázati összetevő (építményben keletkező fizikai károsodás - építményt érő villámcsapások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C</w:t>
      </w:r>
      <w:r>
        <w:rPr/>
        <w:tab/>
        <w:tab/>
      </w:r>
      <w:r>
        <w:rPr>
          <w:rFonts w:eastAsia="Arial" w:cs="Arial" w:ascii="Arial" w:hAnsi="Arial"/>
        </w:rPr>
        <w:t>kockázati összetevő (belső rendszerek kiesése - építményt érő villámcsapások)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M</w:t>
        <w:tab/>
        <w:tab/>
        <w:t>kockázati összetevő (belső rendszerek kiesése – építmény környezetét érő villámcsapások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ind w:left="1418" w:hanging="1418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U</w:t>
      </w:r>
      <w:r>
        <w:rPr/>
        <w:tab/>
        <w:tab/>
      </w:r>
      <w:r>
        <w:rPr>
          <w:rFonts w:eastAsia="Arial" w:cs="Arial" w:ascii="Arial" w:hAnsi="Arial"/>
        </w:rPr>
        <w:t>kockázati összetevő (élőlények sérülése – csatlakozó vezetéket érő villámcsapás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ind w:left="1418" w:hanging="1418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V</w:t>
      </w:r>
      <w:r>
        <w:rPr/>
        <w:tab/>
        <w:tab/>
      </w:r>
      <w:r>
        <w:rPr>
          <w:rFonts w:eastAsia="Arial" w:cs="Arial" w:ascii="Arial" w:hAnsi="Arial"/>
        </w:rPr>
        <w:t>kockázati összetevő (építményben keletkező fizikai károsodás – csatlakozó vezetéket érő villámcsapás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ind w:left="1418" w:hanging="1418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W</w:t>
      </w:r>
      <w:r>
        <w:rPr/>
        <w:tab/>
        <w:tab/>
      </w:r>
      <w:r>
        <w:rPr>
          <w:rFonts w:eastAsia="Arial" w:cs="Arial" w:ascii="Arial" w:hAnsi="Arial"/>
        </w:rPr>
        <w:t>kockázati összetevő (belső rendszerek kiesése – csatlakozó vezetéket érő villámcsapások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ind w:left="1418" w:hanging="1418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Z</w:t>
      </w:r>
      <w:r>
        <w:rPr/>
        <w:tab/>
        <w:tab/>
      </w:r>
      <w:r>
        <w:rPr>
          <w:rFonts w:eastAsia="Arial" w:cs="Arial" w:ascii="Arial" w:hAnsi="Arial"/>
        </w:rPr>
        <w:t>kockázati összetevő (belső rendszerek kiesése – csatlakozó vezeték környezetét érő villámcsapások)</w:t>
      </w:r>
    </w:p>
    <w:p>
      <w:pPr>
        <w:pStyle w:val="Normal"/>
        <w:widowControl w:val="false"/>
        <w:tabs>
          <w:tab w:val="clear" w:pos="1134"/>
          <w:tab w:val="left" w:pos="1276" w:leader="none"/>
          <w:tab w:val="left" w:pos="1410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left="1410" w:hanging="1410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T</w:t>
      </w:r>
      <w:r>
        <w:rPr/>
        <w:tab/>
        <w:tab/>
      </w:r>
      <w:r>
        <w:rPr>
          <w:rFonts w:eastAsia="Arial" w:cs="Arial" w:ascii="Arial" w:hAnsi="Arial"/>
        </w:rPr>
        <w:t>elfogadható kockázat (a kárkockázat legnagyobb értéke, amely a védendő építmény esetében még elfogadható)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4"/>
        </w:rPr>
        <w:t>f</w:t>
      </w:r>
      <w:r>
        <w:rPr>
          <w:rFonts w:eastAsia="Arial" w:cs="Arial" w:ascii="Arial" w:hAnsi="Arial"/>
        </w:rPr>
        <w:tab/>
        <w:tab/>
        <w:t>csökkentő tényező, amely egy építmény tűzkockázatát figyelembe veszi</w:t>
      </w:r>
    </w:p>
    <w:p>
      <w:pPr>
        <w:pStyle w:val="Normal"/>
        <w:widowControl w:val="false"/>
        <w:tabs>
          <w:tab w:val="clear" w:pos="1134"/>
          <w:tab w:val="left" w:pos="1276" w:leader="none"/>
          <w:tab w:val="left" w:pos="1410" w:leader="none"/>
          <w:tab w:val="left" w:pos="141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left="1410" w:hanging="14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p</w:t>
        <w:tab/>
        <w:tab/>
        <w:t>csökkentő tényező, amely a tűz következményeinek csökkentésére irányuló intézkedéseket figyelembe veszi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position w:val="-4"/>
        </w:rPr>
        <w:t>M</w:t>
      </w:r>
      <w:r>
        <w:rPr/>
        <w:tab/>
        <w:tab/>
      </w:r>
      <w:r>
        <w:rPr>
          <w:rFonts w:eastAsia="Arial" w:cs="Arial" w:ascii="Arial" w:hAnsi="Arial"/>
        </w:rPr>
        <w:t>éves megtakarítás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/>
      </w:pPr>
      <w:r>
        <w:rPr>
          <w:rFonts w:eastAsia="Arial" w:cs="Arial" w:ascii="Arial" w:hAnsi="Arial"/>
        </w:rPr>
        <w:t>SPD</w:t>
        <w:tab/>
        <w:tab/>
        <w:t>túlfeszültség-védelmi készülék – surge protective device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left="1418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M</w:t>
        <w:tab/>
        <w:tab/>
        <w:t>LEMP elleni védelmi intézkedések (intézkedések a LEMP által okozott villamos és elektronikus rendszerek kiesése kockázatának csökkentésére)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position w:val="-4"/>
        </w:rPr>
        <w:t>ex</w:t>
      </w:r>
      <w:r>
        <w:rPr/>
        <w:tab/>
        <w:tab/>
      </w:r>
      <w:r>
        <w:rPr>
          <w:rFonts w:eastAsia="Arial" w:cs="Arial" w:ascii="Arial" w:hAnsi="Arial"/>
        </w:rPr>
        <w:t>a veszélyes, robbanóképes atmoszféra jelenlétének időtartama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</w:t>
        <w:tab/>
        <w:tab/>
        <w:t>az építmény szélessége</w:t>
      </w:r>
    </w:p>
    <w:p>
      <w:pPr>
        <w:pStyle w:val="Normal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eastAsia="Arial" w:cs="Arial" w:ascii="Arial" w:hAnsi="Arial"/>
        </w:rPr>
        <w:t>Z(Ö)</w:t>
        <w:tab/>
        <w:tab/>
        <w:t>övezetek az építménybe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/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2. Szabványi alap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(z) MSZ EN 62305 szabványsorozat az alábbi részekből áll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- MSZ EN 62305-1:2011 - </w:t>
      </w:r>
      <w:r>
        <w:rPr>
          <w:rFonts w:eastAsia="Arial" w:cs="Arial" w:ascii="Arial" w:hAnsi="Arial"/>
          <w:sz w:val="16"/>
        </w:rPr>
        <w:t>„Villámvédelem – 1. rész: Általános alapelvek“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- MSZ EN 62305-2:2012 - </w:t>
      </w:r>
      <w:r>
        <w:rPr>
          <w:rFonts w:eastAsia="Arial" w:cs="Arial" w:ascii="Arial" w:hAnsi="Arial"/>
          <w:sz w:val="16"/>
        </w:rPr>
        <w:t>„Villámvédelem – 2. rész: Kockázatkezelés”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- MSZ EN 62305-3:2011 - </w:t>
      </w:r>
      <w:r>
        <w:rPr>
          <w:rFonts w:eastAsia="Arial" w:cs="Arial" w:ascii="Arial" w:hAnsi="Arial"/>
          <w:sz w:val="16"/>
        </w:rPr>
        <w:t>„Villámvédelem – 3. rész: Építmények fizikai károsodása és életveszély“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- MSZ EN 62305-4:2011 - </w:t>
      </w:r>
      <w:r>
        <w:rPr>
          <w:rFonts w:eastAsia="Arial" w:cs="Arial" w:ascii="Arial" w:hAnsi="Arial"/>
          <w:sz w:val="16"/>
        </w:rPr>
        <w:t>„Villámvédelem – 4. rész: Villamos és elektronikus rendszerek épületekben“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/>
          <w:color w:val="000000"/>
          <w:sz w:val="16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Kárkockázat és kárforrás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</w:rPr>
        <w:t>A villámcsapás következtében kialakuló károk elkerülése érdekében célzott védelmi intézkedéseket kell a védendő építményen végrehajtani. A(z) MSZ EN 62305-2:2012 szabványban leírt kockázatkezelés, olyan kockázatelemzést tartalmaz, amelynek segítségével az építmény védelmi igénye a villámcsapásokkal kapcsolatban meghatározható. A kockázatkezelés célja, hogy a kockázatot védelmi intézkedésekkel elfogadható szintre csökkentsü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(z) </w:t>
      </w:r>
      <w:r>
        <w:rPr>
          <w:rFonts w:eastAsia="Arial" w:cs="Arial" w:ascii="Arial" w:hAnsi="Arial"/>
          <w:color w:val="000000"/>
        </w:rPr>
        <w:t>MSZ EN 62305-2:2012</w:t>
      </w:r>
      <w:r>
        <w:rPr>
          <w:rFonts w:eastAsia="Arial" w:cs="Arial" w:ascii="Arial" w:hAnsi="Arial"/>
        </w:rPr>
        <w:t xml:space="preserve"> szabvány alapján, a(z) Többlakásos lakóépület nevű projektre és a(z) </w:t>
      </w:r>
      <w:r>
        <w:rPr>
          <w:rFonts w:eastAsia="Arial" w:cs="Arial" w:ascii="Arial" w:hAnsi="Arial"/>
          <w:color w:val="000000"/>
        </w:rPr>
        <w:t>Többlakásos lakóépület nevű</w:t>
      </w:r>
      <w:r>
        <w:rPr>
          <w:rFonts w:eastAsia="Arial" w:cs="Arial" w:ascii="Arial" w:hAnsi="Arial"/>
        </w:rPr>
        <w:t xml:space="preserve"> objektumra elvégzett kockázatelemzésben bemutatásra kerül a védelmi intézkedések szükségessége. Az értékelés alapján az építmény veszélyeztetési szintje meghatározásra került és szükség esetén a kockázatok csökkentésére védelmi intézkedések kerültek meghatározásra. A kockázatértékelés eredménye nemcsak a külső villámvédelem védelmi fokozatának meghatározása, hanem egy komplett védelmi koncepció, amely tartalmazza a LEMP elleni árnyékolási intézkedéseket is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eredmény egy gazdaságilag értelmes védelmi intézkedéscsomag, amely illeszkedik a meglévő épülettulajdonságokhoz és az épület felhasználási jellegéhez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4. Projekt adatai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4.1 Figyelembe veendő kockázat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(z) Többlakásos lakóépület nevű építmény használati jellegének (rendeltetésének) megfelelően, a következő kockázatok kerültek kiválasztásra és figyelembe vév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13"/>
        <w:gridCol w:w="6405"/>
        <w:gridCol w:w="1687"/>
      </w:tblGrid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>R</w:t>
            </w:r>
            <w:r>
              <w:rPr>
                <w:rFonts w:eastAsia="Arial" w:cs="Arial" w:ascii="Arial" w:hAnsi="Arial"/>
                <w:color w:val="000000"/>
                <w:position w:val="-4"/>
              </w:rPr>
              <w:t>1</w:t>
            </w:r>
            <w:r>
              <w:rPr>
                <w:rFonts w:eastAsia="Arial" w:cs="Arial" w:ascii="Arial" w:hAnsi="Arial"/>
                <w:color w:val="000000"/>
              </w:rPr>
              <w:t xml:space="preserve"> kockázat:</w:t>
            </w:r>
          </w:p>
        </w:tc>
        <w:tc>
          <w:tcPr>
            <w:tcW w:w="6405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mberi élet elvesztésének kockázata;</w:t>
              <w:tab/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>R</w:t>
            </w:r>
            <w:r>
              <w:rPr>
                <w:rFonts w:eastAsia="Arial" w:cs="Arial" w:ascii="Arial" w:hAnsi="Arial"/>
                <w:color w:val="000000"/>
                <w:position w:val="-4"/>
              </w:rPr>
              <w:t>T</w:t>
            </w:r>
            <w:r>
              <w:rPr>
                <w:rFonts w:eastAsia="Arial" w:cs="Arial" w:ascii="Arial" w:hAnsi="Arial"/>
                <w:color w:val="000000"/>
              </w:rPr>
              <w:t>: 1,00E-05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13"/>
        <w:gridCol w:w="6405"/>
        <w:gridCol w:w="1687"/>
      </w:tblGrid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>R</w:t>
            </w:r>
            <w:r>
              <w:rPr>
                <w:rFonts w:eastAsia="Arial" w:cs="Arial" w:ascii="Arial" w:hAnsi="Arial"/>
                <w:color w:val="000000"/>
                <w:position w:val="-4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 xml:space="preserve"> kockázat:</w:t>
            </w:r>
          </w:p>
        </w:tc>
        <w:tc>
          <w:tcPr>
            <w:tcW w:w="6405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özszolgáltatás kiesésének kockázata;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>R</w:t>
            </w:r>
            <w:r>
              <w:rPr>
                <w:rFonts w:eastAsia="Arial" w:cs="Arial" w:ascii="Arial" w:hAnsi="Arial"/>
                <w:color w:val="000000"/>
                <w:position w:val="-4"/>
              </w:rPr>
              <w:t>T</w:t>
            </w:r>
            <w:r>
              <w:rPr>
                <w:rFonts w:eastAsia="Arial" w:cs="Arial" w:ascii="Arial" w:hAnsi="Arial"/>
                <w:color w:val="000000"/>
              </w:rPr>
              <w:t>: 1,00E-04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</w:rPr>
        <w:t>A kockázatok kiválasztásával az elfogadható kockázatok, R</w:t>
      </w:r>
      <w:r>
        <w:rPr>
          <w:rFonts w:eastAsia="Arial" w:cs="Arial" w:ascii="Arial" w:hAnsi="Arial"/>
          <w:color w:val="000000"/>
          <w:position w:val="-4"/>
          <w:sz w:val="16"/>
        </w:rPr>
        <w:t>T</w:t>
      </w:r>
      <w:r>
        <w:rPr>
          <w:rFonts w:eastAsia="Arial" w:cs="Arial" w:ascii="Arial" w:hAnsi="Arial"/>
          <w:color w:val="000000"/>
        </w:rPr>
        <w:t xml:space="preserve"> is meghatározásra kerülte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</w:rPr>
        <w:t>A kockázatelemzés célja, hogy a meglévő kockázatot elfogadható (tolerálható),</w:t>
      </w:r>
      <w:r>
        <w:rPr>
          <w:rFonts w:eastAsia="Arial" w:cs="Arial" w:ascii="Arial" w:hAnsi="Arial"/>
        </w:rPr>
        <w:t xml:space="preserve"> R</w:t>
      </w:r>
      <w:r>
        <w:rPr>
          <w:rFonts w:eastAsia="Arial" w:cs="Arial" w:ascii="Arial" w:hAnsi="Arial"/>
          <w:position w:val="-4"/>
        </w:rPr>
        <w:t>T</w:t>
      </w:r>
      <w:r>
        <w:rPr>
          <w:rFonts w:eastAsia="Arial" w:cs="Arial" w:ascii="Arial" w:hAnsi="Arial"/>
          <w:color w:val="000000"/>
        </w:rPr>
        <w:t xml:space="preserve"> kockázati szintre</w:t>
      </w:r>
      <w:r>
        <w:rPr>
          <w:rFonts w:eastAsia="Arial" w:cs="Arial" w:ascii="Arial" w:hAnsi="Arial"/>
        </w:rPr>
        <w:t xml:space="preserve"> csökkentse gazdaságilag ésszerű védelmi intézkedések kiválasztásával. 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4.2 Geográfiai és épület-paraméter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>A kockázatelemzés alapjául a</w:t>
      </w:r>
      <w:r>
        <w:rPr>
          <w:rFonts w:eastAsia="Arial" w:cs="Arial" w:ascii="Arial" w:hAnsi="Arial"/>
          <w:color w:val="000000"/>
        </w:rPr>
        <w:t xml:space="preserve"> MSZ EN 62305-2:2012 szabvány szerint az N</w:t>
      </w:r>
      <w:r>
        <w:rPr>
          <w:rFonts w:eastAsia="Arial" w:cs="Arial" w:ascii="Arial" w:hAnsi="Arial"/>
          <w:color w:val="000000"/>
          <w:position w:val="-4"/>
        </w:rPr>
        <w:t>g</w:t>
      </w:r>
      <w:r>
        <w:rPr>
          <w:rFonts w:eastAsia="Arial" w:cs="Arial" w:ascii="Arial" w:hAnsi="Arial"/>
          <w:color w:val="000000"/>
        </w:rPr>
        <w:t xml:space="preserve"> villámsűrűség szolgál. Ez a közvetlen villámcsapások számát 1/év/km² mértékegységben határozza meg. A vizsgált objektum helyén: Többlakásos lakóépület a villámsűrűség-térkép alapján 2,50 villámcsapás/év/km² került meghatározásra. Ebből számítással határozható meg a projekt helyszínén az évenkénti zivataros napok száma, melynek értéke 25,00 nap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eghatározóak a közvetlen villámcsapás veszélye szempontjából a vizsgált épület geometriai méretei. Ezek képezik a közvetlen/közvetett villámcsapás gyűjtőterület-számításának alapját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>Az építmény geometriai méretei alapján a számított gyűjtőterületek</w:t>
      </w:r>
      <w:r>
        <w:rPr>
          <w:rFonts w:eastAsia="Arial" w:cs="Arial" w:ascii="Arial" w:hAnsi="Arial"/>
          <w:color w:val="000000"/>
        </w:rPr>
        <w:t>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8"/>
        <w:gridCol w:w="5280"/>
        <w:gridCol w:w="2925"/>
      </w:tblGrid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</w:rPr>
              <w:t>Közvetlen villámcsapás gyűjtőterülete</w:t>
            </w:r>
            <w:r>
              <w:rPr>
                <w:rFonts w:eastAsia="Arial" w:cs="Arial" w:ascii="Arial" w:hAnsi="Arial"/>
                <w:color w:val="000000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22 823,00 m²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Közvetett villámcsapás gyűjtőterülete: </w:t>
              <w:br/>
              <w:t>(az építmény környezetét érő villámcsapás)</w:t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859 489,00 m²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4478655" cy="2950210"/>
            <wp:effectExtent l="0" t="0" r="0" b="0"/>
            <wp:docPr id="1" name="_tx_id_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tx_id_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Fontos a közvetlen/közvetett villámcsapások számának meghatározásakor az építmény elhelyezkedése, relatív helyzete. A(z) </w:t>
      </w:r>
      <w:r>
        <w:rPr>
          <w:rFonts w:eastAsia="Arial" w:cs="Arial" w:ascii="Arial" w:hAnsi="Arial"/>
          <w:color w:val="000000"/>
        </w:rPr>
        <w:t>Többlakásos lakóépület nevű</w:t>
      </w:r>
      <w:r>
        <w:rPr>
          <w:rFonts w:eastAsia="Arial" w:cs="Arial" w:ascii="Arial" w:hAnsi="Arial"/>
        </w:rPr>
        <w:t xml:space="preserve"> építmény esetében ez a következőképpen került meghatározásra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000000"/>
        </w:rPr>
        <w:t>C</w:t>
      </w:r>
      <w:r>
        <w:rPr>
          <w:rFonts w:eastAsia="Arial" w:cs="Arial" w:ascii="Arial" w:hAnsi="Arial"/>
          <w:color w:val="000000"/>
          <w:position w:val="-4"/>
        </w:rPr>
        <w:t>db</w:t>
      </w:r>
      <w:r>
        <w:rPr>
          <w:rFonts w:eastAsia="Arial" w:cs="Arial" w:ascii="Arial" w:hAnsi="Arial"/>
          <w:color w:val="000000"/>
        </w:rPr>
        <w:t xml:space="preserve"> elhelyezkedési tényező:</w:t>
      </w:r>
      <w:r>
        <w:rPr>
          <w:rFonts w:eastAsia="Arial" w:cs="Arial" w:ascii="Arial" w:hAnsi="Arial"/>
          <w:color w:val="000000"/>
          <w:position w:val="-4"/>
        </w:rPr>
        <w:t xml:space="preserve"> </w:t>
      </w:r>
      <w:r>
        <w:rPr>
          <w:rFonts w:eastAsia="Arial" w:cs="Arial" w:ascii="Arial" w:hAnsi="Arial"/>
          <w:color w:val="000000"/>
        </w:rPr>
        <w:t>0,50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 a villámsűrűséget az építmény, valamint az építmény környezetének gyűjtőterületére vonatkoztatjuk, akkor a villámcsapás gyakoriságár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>az építményt érő közvetlen villámcsapás esetében, N</w:t>
      </w:r>
      <w:r>
        <w:rPr>
          <w:rFonts w:eastAsia="Arial" w:cs="Arial" w:ascii="Arial" w:hAnsi="Arial"/>
          <w:position w:val="-4"/>
        </w:rPr>
        <w:t>D</w:t>
      </w:r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  <w:color w:val="000000"/>
        </w:rPr>
        <w:t>0,0285</w:t>
      </w:r>
      <w:r>
        <w:rPr>
          <w:rFonts w:eastAsia="Arial" w:cs="Arial" w:ascii="Arial" w:hAnsi="Arial"/>
        </w:rPr>
        <w:t xml:space="preserve"> villámcsapás/év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>az építményt érő közvetett villámcsapás esetében, N</w:t>
      </w:r>
      <w:r>
        <w:rPr>
          <w:rFonts w:eastAsia="Arial" w:cs="Arial" w:ascii="Arial" w:hAnsi="Arial"/>
          <w:position w:val="-4"/>
        </w:rPr>
        <w:t>M</w:t>
      </w:r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  <w:color w:val="000000"/>
        </w:rPr>
        <w:t>2,1487</w:t>
      </w:r>
      <w:r>
        <w:rPr>
          <w:rFonts w:eastAsia="Arial" w:cs="Arial" w:ascii="Arial" w:hAnsi="Arial"/>
        </w:rPr>
        <w:t xml:space="preserve"> villámcsapás/év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ódi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4.3 Az építmény felosztása villámvédelmi zónákra/övezetekr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</w:rPr>
        <w:t>A(z) Többlakásos lakóépület nevű építményt a kockázatelemzés szempontjából nem volt indokolt villámvédelmi zónákra/övezetekre felosztani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.4 Csatlakozóvezeték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 kockázatelemzés során minden, a vizsgált építménybe be- és kilépő csatlakozóvezetéket figyelembe kell venni. </w:t>
      </w:r>
      <w:r>
        <w:rPr>
          <w:rFonts w:eastAsia="Arial" w:cs="Arial" w:ascii="Arial" w:hAnsi="Arial"/>
          <w:color w:val="000000"/>
        </w:rPr>
        <w:t>A villamosan vezető csöveket nem kell figyelembe venni abban az esetben, ha ezek az építmény fő földelő sínjével össze vannak kötve. Ha ez az összekötés nincs kialakítva, akkor a villamosan vezető csővezetékeket is figyelembe kell venni a kockázatelemzésben (A potenciálkiegyenlítés követelményét figyelembe kell venni!)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 kockázatelemzésben a vizsgált </w:t>
      </w:r>
      <w:r>
        <w:rPr>
          <w:rFonts w:eastAsia="Arial" w:cs="Arial" w:ascii="Arial" w:hAnsi="Arial"/>
          <w:color w:val="000000"/>
        </w:rPr>
        <w:t>Többlakásos lakóépület</w:t>
      </w:r>
      <w:r>
        <w:rPr>
          <w:rFonts w:eastAsia="Arial" w:cs="Arial" w:ascii="Arial" w:hAnsi="Arial"/>
        </w:rPr>
        <w:t xml:space="preserve"> nevű építményre a következő csatlakozóvezetékeket vettük figyelemb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Erősáramú kábel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Telekommunikációs vezeté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den definiált csatlakozóvezetékre megadásra kerültek paraméterek, mint például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30" w:leader="none"/>
        </w:tabs>
        <w:rPr/>
      </w:pPr>
      <w:r>
        <w:rPr>
          <w:sz w:val="20"/>
        </w:rPr>
        <w:t>vezeték fajtája (szabadvezeték/földkábel)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30" w:leader="none"/>
        </w:tabs>
        <w:rPr>
          <w:sz w:val="20"/>
        </w:rPr>
      </w:pPr>
      <w:r>
        <w:rPr>
          <w:sz w:val="20"/>
        </w:rPr>
        <w:t>vezeték hossza (az épületen kívül)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30" w:leader="none"/>
        </w:tabs>
        <w:rPr>
          <w:sz w:val="20"/>
        </w:rPr>
      </w:pPr>
      <w:r>
        <w:rPr>
          <w:sz w:val="20"/>
        </w:rPr>
        <w:t>környezeti tényező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30" w:leader="none"/>
        </w:tabs>
        <w:rPr>
          <w:sz w:val="20"/>
        </w:rPr>
      </w:pPr>
      <w:r>
        <w:rPr>
          <w:sz w:val="20"/>
        </w:rPr>
        <w:t>csatlakozó építmény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30" w:leader="none"/>
        </w:tabs>
        <w:rPr>
          <w:sz w:val="20"/>
        </w:rPr>
      </w:pPr>
      <w:r>
        <w:rPr>
          <w:sz w:val="20"/>
        </w:rPr>
        <w:t>belső kábelezés módja (árnyékolt/nem árnyékolt)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30" w:leader="none"/>
        </w:tabs>
        <w:rPr>
          <w:sz w:val="20"/>
        </w:rPr>
      </w:pPr>
      <w:r>
        <w:rPr>
          <w:sz w:val="20"/>
        </w:rPr>
        <w:t>legkisebb méretezési lökőfeszültség (a végkészülékek lökőfeszültség-állósága).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</w:rPr>
      </w:pPr>
      <w:r>
        <w:rPr>
          <w:rFonts w:eastAsia="Arial" w:cs="Arial" w:ascii="Arial" w:hAnsi="Arial"/>
          <w:color w:val="000000"/>
        </w:rPr>
        <w:t>Ezen alapelvek alapján az építmény és a benne lévő javak veszélyeztetési potenciálja meghatározható a csatlakozóvezetékbe illetve annak környezetébe csapó villám következtében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4.5 Tűz kockázat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 vizsgált építmény tűz kockázata fontos részét képezi a szükséges védelmi intézkedések meghatározásának. A tűz kockázata a(z) </w:t>
      </w:r>
      <w:r>
        <w:rPr>
          <w:rFonts w:eastAsia="Arial" w:cs="Arial" w:ascii="Arial" w:hAnsi="Arial"/>
          <w:color w:val="000000"/>
        </w:rPr>
        <w:t>Többlakásos lakóépület nevű</w:t>
      </w:r>
      <w:r>
        <w:rPr>
          <w:rFonts w:eastAsia="Arial" w:cs="Arial" w:ascii="Arial" w:hAnsi="Arial"/>
        </w:rPr>
        <w:t xml:space="preserve"> építmény esetében a számítás során az alábbi besorolással került figyelembe vételr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ab/>
        <w:t>- Normál tűzkockáza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4.6 A tűz következményeinek csökkentésére irányuló intézkedés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űz kockázatainak csökkentése érdekében a következő intézkedéseket választottuk ki a számítás során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ab/>
        <w:t>- Tűzoltó készülék, kézi működtetésű tűzjelző készülék, tűzcsapok, tűzbiztos szakaszok, védett menekülési uta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4.7 Személyek rendkívüli veszélyeztetése az építménybe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(z) </w:t>
      </w:r>
      <w:r>
        <w:rPr>
          <w:rFonts w:eastAsia="Arial" w:cs="Arial" w:ascii="Arial" w:hAnsi="Arial"/>
          <w:color w:val="000000"/>
        </w:rPr>
        <w:t>Többlakásos lakóépület nevű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>építményben tartózkodó személyek száma alapján a lehetséges pánikveszélyre, a következő besorolást vettük figyelemb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  <w:tab/>
        <w:t>- Átlagos pánikveszély (pl. építmény kulturális és sportrendezvények lebonyolítására 100 és 1000 fő közötti befogadóképességgel)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5. Kockázatértékelés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</w:rPr>
        <w:t>Mint, ahogy a 4.1 pontban bemutatásra került, a 5. fejezetben az alábbi kockázatok kerültek kiértékelésre. A mindenkori kockázat esetében a kék oszlopdiagram mutatja az elfogadható kockázat értékét, a zöld/piros oszlopdiagram pedig a számítással meghatározott kockázatot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1 R1 kockázat, Emberi éle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(z) </w:t>
      </w:r>
      <w:r>
        <w:rPr>
          <w:rFonts w:eastAsia="Arial" w:cs="Arial" w:ascii="Arial" w:hAnsi="Arial"/>
          <w:color w:val="000000"/>
        </w:rPr>
        <w:t>Többlakásos lakóépület nevű</w:t>
      </w:r>
      <w:r>
        <w:rPr>
          <w:rFonts w:eastAsia="Arial" w:cs="Arial" w:ascii="Arial" w:hAnsi="Arial"/>
        </w:rPr>
        <w:t xml:space="preserve"> építmény belsejében illetve az építmény környezetében tartózkodó személyekre a következő kockázat került kiszámításra:</w:t>
        <w:tab/>
        <w:tab/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38"/>
        <w:gridCol w:w="3660"/>
      </w:tblGrid>
      <w:tr>
        <w:trPr/>
        <w:tc>
          <w:tcPr>
            <w:tcW w:w="483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position w:val="-4"/>
              </w:rPr>
              <w:t>T</w:t>
            </w:r>
            <w:r>
              <w:rPr>
                <w:rFonts w:eastAsia="Arial" w:cs="Arial" w:ascii="Arial" w:hAnsi="Arial"/>
              </w:rPr>
              <w:t xml:space="preserve"> elfogadható kockázat: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1,00E-05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1 számított kockázat (védelem nélkül)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3,85E-06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3"/>
        <w:gridCol w:w="3675"/>
      </w:tblGrid>
      <w:tr>
        <w:trPr/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1 számított kockázat (védelemmel)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6,21E-07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drawing>
          <wp:inline distT="0" distB="0" distL="0" distR="0">
            <wp:extent cx="2981325" cy="762000"/>
            <wp:effectExtent l="0" t="0" r="0" b="0"/>
            <wp:docPr id="2" name="_tx_id_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tx_id_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1325" cy="762000"/>
            <wp:effectExtent l="0" t="0" r="0" b="0"/>
            <wp:docPr id="3" name="_tx_id_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tx_id_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A meglévő kockázat csökkentése érdekében a(z) </w:t>
      </w:r>
      <w:r>
        <w:rPr>
          <w:rFonts w:eastAsia="Arial" w:cs="Arial" w:ascii="Arial" w:hAnsi="Arial"/>
          <w:color w:val="000000"/>
        </w:rPr>
        <w:t>5. fejezet szerinti védelmi intézkedések végrehajtására van szükség</w:t>
      </w:r>
      <w:r>
        <w:rPr>
          <w:rFonts w:eastAsia="Arial" w:cs="Arial" w:ascii="Arial" w:hAnsi="Arial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5.2 R2 kockázat, Közszolgáltatás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z R2 kockázat, közszolgáltatás kiesése, </w:t>
      </w:r>
      <w:r>
        <w:rPr>
          <w:rFonts w:eastAsia="Arial" w:cs="Arial" w:ascii="Arial" w:hAnsi="Arial"/>
          <w:color w:val="000000"/>
        </w:rPr>
        <w:t>Többlakásos lakóépület nevű</w:t>
      </w:r>
      <w:r>
        <w:rPr>
          <w:rFonts w:eastAsia="Arial" w:cs="Arial" w:ascii="Arial" w:hAnsi="Arial"/>
        </w:rPr>
        <w:t xml:space="preserve"> építmény esetében a következőképpen határozható meg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3"/>
        <w:gridCol w:w="3675"/>
      </w:tblGrid>
      <w:tr>
        <w:trPr/>
        <w:tc>
          <w:tcPr>
            <w:tcW w:w="482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position w:val="-4"/>
              </w:rPr>
              <w:t>T</w:t>
            </w:r>
            <w:r>
              <w:rPr>
                <w:rFonts w:eastAsia="Arial" w:cs="Arial" w:ascii="Arial" w:hAnsi="Arial"/>
              </w:rPr>
              <w:t xml:space="preserve"> elfogadható kockázat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1,00E-04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2 számított kockázat (védelem nélkül)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4,56E-04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3"/>
        <w:gridCol w:w="3675"/>
      </w:tblGrid>
      <w:tr>
        <w:trPr/>
        <w:tc>
          <w:tcPr>
            <w:tcW w:w="4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2 számított kockázat (védelemmel)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2,43E-05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drawing>
          <wp:inline distT="0" distB="0" distL="0" distR="0">
            <wp:extent cx="2981325" cy="762000"/>
            <wp:effectExtent l="0" t="0" r="0" b="0"/>
            <wp:docPr id="4" name="_tx_id_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tx_id_4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1325" cy="762000"/>
            <wp:effectExtent l="0" t="0" r="0" b="0"/>
            <wp:docPr id="5" name="_tx_id_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tx_id_5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A meglévő kockázat csökkentése érdekében a(z) </w:t>
      </w:r>
      <w:r>
        <w:rPr>
          <w:rFonts w:eastAsia="Arial" w:cs="Arial" w:ascii="Arial" w:hAnsi="Arial"/>
          <w:color w:val="000000"/>
        </w:rPr>
        <w:t>5. fejezet szerinti védelmi intézkedések végrehajtására van szükség</w:t>
      </w:r>
      <w:r>
        <w:rPr>
          <w:rFonts w:eastAsia="Arial" w:cs="Arial" w:ascii="Arial" w:hAnsi="Arial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5.3 Védelmi intézkedések kiválasztás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övetkező védelmi intézkedések kiválasztásával a meglévő kockázat az elfogadható szintre csökkenthető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</w:rPr>
        <w:t xml:space="preserve">Az alább kiválasztott védelmi intézkedések a(z) </w:t>
      </w:r>
      <w:r>
        <w:rPr>
          <w:rFonts w:eastAsia="Arial" w:cs="Arial" w:ascii="Arial" w:hAnsi="Arial"/>
          <w:color w:val="000000"/>
        </w:rPr>
        <w:t>Többlakásos lakóépület nevű</w:t>
      </w:r>
      <w:r>
        <w:rPr>
          <w:rFonts w:eastAsia="Arial" w:cs="Arial" w:ascii="Arial" w:hAnsi="Arial"/>
        </w:rPr>
        <w:t xml:space="preserve"> objektum kockázatkezelésének részét képezik és csak ezzel összefüggésben érvényese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Intézkedések; Védelemmel / tervezett állapot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3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25"/>
        <w:gridCol w:w="930"/>
        <w:gridCol w:w="4185"/>
        <w:gridCol w:w="1860"/>
      </w:tblGrid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ület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kedés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nyező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p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LPS villámvédelmi rendszer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LPS IV védelmi fokozat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000E-01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pE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Villámvédelmi potenciálkiegyenlítés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Potenciálkiegyenlítés az LPL III vagy LPL IV szint szerint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000E-02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rp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Tűzvédelmi intézkedések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Tűzoltó készülék, kézi működtetésű tűzjelző készülék, tűzcsapok, tűzbiztos szakaszok, védett menekülési utak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000E-01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rősáramú kábel: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pSPD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Koordinált túlfeszültség-védelem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LPL III vagy 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000E-02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elekommunikációs vezeték: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pSPD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Koordinált túlfeszültség-védelem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LPL III vagy 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000E-02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6. Jogi kötelezettség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elkészített kockázatértékelés az épület üzemeltetőjétől és/vagy tulajdonosától illetve szakképzett alkalmazottaktól kapott adatokon alapul, amely adatok jelen feltételezés szerint a helyszínen kerültek meghatározásra és értékelésre. Fel szeretnénk hívni a figyelmet arra, hogy a kapott bemenő adatokat a kockázatelemzés után még egyszer ellenőrizni kell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DEHNsupport programban a kockázatok számítással történő meghatározásának eljárása a(z) MSZ EN 62305-2:2012 szabványból került levezetésre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illámvédelmi kockázatelemzés, és a kockázatok becslése a szakma általánosan elismert szabályai valamint a rendelkezésre álló feltételezések, dokumentumok, ábrák, rajzok, méretek, paraméterek alapján történt. Amennyiben a kockázatelemzés kellő gondossággal készül, és a készítője legjobb tudása és lelkiismerete alapján jár el, akkor semmilyen jogi felelősség nem terheli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/>
        <w:t>Ez a dokumentum 11 számozott oldalt tartalmaz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545"/>
        <w:gridCol w:w="4515"/>
      </w:tblGrid>
      <w:tr>
        <w:trPr/>
        <w:tc>
          <w:tcPr>
            <w:tcW w:w="45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___</w:t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___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ység, dátum</w:t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sét, aláírás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7. Általános információ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</w:rPr>
        <w:t>1 A külső villámvédelem komponensei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ülső villámvédelem kialakítása során felhasznált komponenseknek meg kell felelniük bizonyos mechanikai és villamos követelményeknek, amelyek az MSZ MSZ EN 50164-x szabványsorozatban vannak rögzítve. Ez a szabványsorozat az alábbi részekből áll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18"/>
        <w:gridCol w:w="5565"/>
      </w:tblGrid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- MSZ MSZ EN 50164-1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Összekötő eleme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- MSZ MSZ EN 50164-2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A vezetők és a földelő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- MSZ MSZ EN 50164-3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Az összecsatoló szikraközö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- MSZ MSZ EN 50164-4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Vezetőtartó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- MSZ MSZ EN 50164-5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</w:rPr>
              <w:t>A földelők ellenőrzési aknáinak és a földelők tömítéseinek követelményei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</w:rPr>
        <w:t>1.1 MSZ MSZ EN 50164-1:2009 Összekötő elemek követelménye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sszekötő elemekkel, mint például a kapcsokkal szemben támasztott követelmények az MSZ MSZ EN 50164-1 szabványban vannak rögzítve. Ez a külső villámvédelmet kivitelező villamos szakember számára azt jelenti, hogy az összekötő elemeket a beépítés helyén várható terhelés alapján kell kiválasztani (H vagy N változat). Így például felfogócsúcs esetében (100%-os villámáram) H (100 kA) terhelhetőségű kapcsot kell választani, míg felfogóháló vagy földbe történő bevezetés esetén (a villámáram már több ágáramra eloszlott) N (50 kA) terhelhetőségű kapcsot kell választani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enti különböző terhelhetőségeknek megfelelő alkalmazást gyártói vizsgálati jegyzőkönyvekkel kell igazolni.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</w:rPr>
        <w:t>1.2 MSZ MSZ EN 50164-2:2009 A vezetők és a földelők követelménye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ezetőkkel szemben, mint pl. felfogó- és levezetőkkel illetve földelővezetőkkel szemben az MSZ MSZ EN 50164-2 konkrét követelményeket támaszt. Ezek a következőképpen foglalhatók össze:</w:t>
      </w:r>
    </w:p>
    <w:p>
      <w:pPr>
        <w:pStyle w:val="Normal"/>
        <w:widowControl w:val="false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echanikai tulajdonságok (minimális folyási- és szakítószilárdság),</w:t>
      </w:r>
    </w:p>
    <w:p>
      <w:pPr>
        <w:pStyle w:val="Normal"/>
        <w:widowControl w:val="false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villamos tulajdonságok (maximális fajlagos ellenállás) és</w:t>
      </w:r>
    </w:p>
    <w:p>
      <w:pPr>
        <w:pStyle w:val="Normal"/>
        <w:widowControl w:val="false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korrózióvédelmi tulajdonságok (mesterséges öregítés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öldelőkkel és mélyföldelőkkel szemben az MSZ MSZ EN 50164-2 szabvány külön követelményeket határoz meg. Ebben az esetben mindenekelőtt az anyag típusa, a geometria, a minimálisan használható méretek és a villamos tulajdonságok fontosak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zek a szabványból származó követelmények fontos termékjellemzők, amelyeket a gyártói dokumentumokban és a termék adatlapján fel kell tüntetni.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</w:rPr>
        <w:t>1.3 MSZ MSZ EN 50164-3:2009 Az összecsatoló szikraközök követelménye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z összecsatoló szikraközöket földelőrendszerek galvanikus leválasztására lehet használni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sszecsatoló szikraközök kialakítása szempontjából az MSZ MSZ EN 50164-3 meghatározza, hogy ezeket úgy kell méretezni, hogy az egyes komponensek, amennyiben a gyártói adatoknak megfelelően vannak beépítve megbízhatóan, tartósan és biztonságosan működjenek a személyek és a környező berendezések veszélyeztetése nélkül.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</w:rPr>
        <w:t>1.4 MSZ MSZ EN 50164-4:2009 Vezetőtartók követelménye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MSZ MSZ EN 50164-4 rögzíti a fémes és nemfémes anyagból készült, a felfogóval és levezetővel kapcsolatba kerülő vezetőtartók műszaki követelményeit és bevizsgálásának módját.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</w:rPr>
        <w:t>1.5 MSZ MSZ EN 50164-5:2009 A földelők ellenőrzési aknáinak és a földelők tömítéseinek követelménye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den vizsgáló dobozt és földelőátvezetőt úgy kell kialakítani és megtervezni, hogy rendeltetésszerű használat mellett megbízhatóan és személyek vagy a környezet veszélyeztetése nélkül üzemeljenek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MSZ MSZ EN 50164-5 a vizsgálódobozok és földelőátvezetők műszaki követelményeit és bevizsgálásának módját írja elő (pl. tömítettségi vizsgálat)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b/>
          <w:b/>
          <w:sz w:val="20"/>
        </w:rPr>
      </w:pPr>
      <w:r>
        <w:rPr>
          <w:b/>
          <w:sz w:val="20"/>
        </w:rPr>
        <w:t>8. Fogalmak magyarázata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Koordinált túlfeszültség-védelmi (SPD) rendszer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úlfeszültség-védelmi készülékek (SPD - Surge Protecting Device) szakszerűen kiválasztott, telepített és összehangolt működésű rendszere, amely a villamos és elektronikus rendszerek kiesésének veszélyét lecsökkenti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Szigetelő interfész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yan készülékek, amelyek egy LPZ zónába belépő vezetékeken a lökőhullámokat csökkenteni képesek. Ilyen készülékek például a szigetelő transzformátorok földelt árnyékolással a tekercselések között, fémet nem tartalmazó optikai kábelek és optocsatolók. Ezen készülék szigetelési szilárdságának önállóan vagy SPD-k segítségével meg kell felelnie az alkalmazáshoz előírtaknak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LEMP, elektromágneses villámimpulzus [en: lightning electromagnetic impulse]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illámáram elektromágneses hatásainak összessége, amely galvanikus, induktív vagy kapacitív csatolással vezeték mentén terjedő lökőhullámokat és elektromágneses impulzusmezőket hoznak létre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LP, villámvédelem [en: lightning protection]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ljeskörű rendszer építmények védelmére, beleértve a belső rendszereket és az épületben lévő javakat is, valamint az emberek védelmét a villámcsapások hatásai ellen. A villámvédelem villámvédelmi rendszerből (LPS) és a LEMP elleni védelmi intézkedésekből áll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LPL, villámvédelmi szint [en: lightning protection level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illámparaméterek értékeinek olyan csoportjához rendelt szám, amely akkora valószínűséghez tartozik, amelynél a vonatkozó legnagyobb és legkisebb tervezési értékeket az általában előforduló villámparaméterek nem lépik túl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LPS, villámvédelmi rendszer [en: lightning protection system]</w:t>
      </w:r>
    </w:p>
    <w:p>
      <w:pPr>
        <w:pStyle w:val="Normal"/>
        <w:rPr/>
      </w:pPr>
      <w:r>
        <w:rPr>
          <w:rFonts w:eastAsia="Arial" w:cs="Arial" w:ascii="Arial" w:hAnsi="Arial"/>
        </w:rPr>
        <w:t>Az építményt érő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" w:cs="Arial" w:ascii="Arial" w:hAnsi="Arial"/>
        </w:rPr>
        <w:t>villámcsapások által okozott fizikai károsodás csökkentésére szolgáló teljes rendszer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EB – Villámvédelmi potenciálkiegyenlítés (en: lightning equipotential bonding)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gymástól különálló fémes részek potenciálkiegyenlítése a villámvédelmi rendszerrel (LPS) közvetlen összekötés révén vagy túlfeszültség-védelmi készüléken keresztül a villámáram által okozott potenciálkülönbségek csökkentésére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SPD, túlfeszültség-védelmi készülék [en: surge protective device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yan eszköz, amelynek rendeltetése a tranziens túlfeszültségek korlátozása és a lökőáramok levezetése. Legalább egy nemlineáris alkotóelemet tartalmaz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Csomópont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satlakozóvezeték olyan pontja, amelyen a lökőhullám áthatolása feltételezhetően elhanyagolható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somópontokra példák az energetikai vezetékek elosztási pontjai, pl. KöF/KiF-transzformátorok, alállomások, a távközlési hálózaton alközpontok vagy berendezések (pl. multiplexer vagy xDSL készülék)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Fizikai károsodás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illám mechanikai, hő-, vegyi vagy robbantó hatásai következtében az építményben (vagy a benne lévő javakban) bekövetkezett károsodá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Élőlények sérülése</w:t>
      </w:r>
    </w:p>
    <w:p>
      <w:pPr>
        <w:pStyle w:val="Normal"/>
        <w:rPr/>
      </w:pPr>
      <w:r>
        <w:rPr>
          <w:rFonts w:eastAsia="Arial" w:cs="Arial" w:ascii="Arial" w:hAnsi="Arial"/>
        </w:rPr>
        <w:t>A villámcsapás által okozott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" w:cs="Arial" w:ascii="Arial" w:hAnsi="Arial"/>
        </w:rPr>
        <w:t>érintési vagy lépésfeszültség miatti áramütés következtében az emberek vagy állatok tartós sérülése, ideértve az élet elvesztését is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R, kockázat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illám által okozott évenkénti (emberi és anyagi) veszteség várható átlagos értéke a védendő objektum teljes (emberi és anyagi) értékéhez viszonyítva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Z(Ö), az építmény övezete</w:t>
      </w:r>
    </w:p>
    <w:p>
      <w:pPr>
        <w:pStyle w:val="Normal"/>
        <w:rPr/>
      </w:pPr>
      <w:r>
        <w:rPr>
          <w:rFonts w:eastAsia="Arial" w:cs="Arial" w:ascii="Arial" w:hAnsi="Arial"/>
        </w:rPr>
        <w:t>Az építmény azonos jellemzőkkel leírható része, ahol a kockázati összetevő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" w:cs="Arial" w:ascii="Arial" w:hAnsi="Arial"/>
        </w:rPr>
        <w:t>meghatározásához csak egyféle paraméterkészletet kell figyelembe venni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LPZ, villámvédelmi zóna [en: lightning protection zone]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a zóna, amelyben a villám elektromágneses tere meghatározott. Egy villámvédelmi zóna határai nem szükségszerűen esnek egybe a fizikai határokkal (pl. falak, padló és mennyezet)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Mágneses árnyékolás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édendő objektumot vagy annak egy részét körülvevő zárt, fémes, rácsszerű vagy folytonos árnyékolás, amely csökkenti a villamos és elektronikus rendszerek meghibásodását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Villámvédelmi káb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yan, megnövelt villamos szilárdságú különleges kábel, amelynek fémes köpenye vagy közvetlenül, vagy vezetőképes műanyag burkolaton keresztül folytonosan érintkezik a talajjal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Villámvédelmi kábelcsatorna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alajjal tartósan érintkező, kis fajlagos ellenállású kábelcsatorna (pl. egymással összekötött szerkezeti betonvas elemeket tartalmazó beton- vagy fémcsatorna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17" w:right="1417" w:gutter="0" w:header="720" w:top="141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6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6302"/>
      <w:gridCol w:w="3104"/>
    </w:tblGrid>
    <w:tr>
      <w:trPr>
        <w:cantSplit w:val="true"/>
      </w:trPr>
      <w:tc>
        <w:tcPr>
          <w:tcW w:w="6302" w:type="dxa"/>
          <w:tcBorders/>
          <w:vAlign w:val="bottom"/>
        </w:tcPr>
        <w:p>
          <w:pPr>
            <w:pStyle w:val="Normal1"/>
            <w:rPr/>
          </w:pPr>
          <w:r>
            <w:rPr/>
            <w:drawing>
              <wp:inline distT="0" distB="0" distL="0" distR="0">
                <wp:extent cx="475615" cy="443865"/>
                <wp:effectExtent l="0" t="0" r="0" b="0"/>
                <wp:docPr id="6" name="_tx_id_6_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_tx_id_6_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0" t="-901" r="-840" b="-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 xml:space="preserve"> </w:t>
          </w:r>
          <w:r>
            <w:rPr>
              <w:sz w:val="16"/>
            </w:rPr>
            <w:t>DEHN Risk Tool 14/31 (3.002)  - 2016.05.20.</w:t>
          </w:r>
        </w:p>
      </w:tc>
      <w:tc>
        <w:tcPr>
          <w:tcW w:w="3104" w:type="dxa"/>
          <w:tcBorders/>
          <w:vAlign w:val="bottom"/>
        </w:tcPr>
        <w:p>
          <w:pPr>
            <w:pStyle w:val="Normal1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  <w:t xml:space="preserve">oldal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a 11</w:t>
          </w:r>
        </w:p>
      </w:tc>
    </w:tr>
  </w:tbl>
  <w:p>
    <w:pPr>
      <w:pStyle w:val="Normal1"/>
      <w:rPr>
        <w:sz w:val="2"/>
      </w:rPr>
    </w:pPr>
    <w:r>
      <w:rPr>
        <w:sz w:val="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6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6302"/>
      <w:gridCol w:w="3104"/>
    </w:tblGrid>
    <w:tr>
      <w:trPr>
        <w:cantSplit w:val="true"/>
      </w:trPr>
      <w:tc>
        <w:tcPr>
          <w:tcW w:w="6302" w:type="dxa"/>
          <w:tcBorders/>
          <w:vAlign w:val="bottom"/>
        </w:tcPr>
        <w:p>
          <w:pPr>
            <w:pStyle w:val="Normal1"/>
            <w:rPr/>
          </w:pPr>
          <w:r>
            <w:rPr/>
            <w:drawing>
              <wp:inline distT="0" distB="0" distL="0" distR="0">
                <wp:extent cx="475615" cy="443865"/>
                <wp:effectExtent l="0" t="0" r="0" b="0"/>
                <wp:docPr id="7" name="_tx_id_7_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_tx_id_7_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0" t="-901" r="-840" b="-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 xml:space="preserve"> </w:t>
          </w:r>
          <w:r>
            <w:rPr>
              <w:sz w:val="16"/>
            </w:rPr>
            <w:t>DEHN Risk Tool 14/31 (3.002)  - 2016.05.20.</w:t>
          </w:r>
        </w:p>
      </w:tc>
      <w:tc>
        <w:tcPr>
          <w:tcW w:w="3104" w:type="dxa"/>
          <w:tcBorders/>
          <w:vAlign w:val="bottom"/>
        </w:tcPr>
        <w:p>
          <w:pPr>
            <w:pStyle w:val="Normal1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  <w:t xml:space="preserve">oldal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a 11</w:t>
          </w:r>
        </w:p>
      </w:tc>
    </w:tr>
  </w:tbl>
  <w:p>
    <w:pPr>
      <w:pStyle w:val="Normal1"/>
      <w:rPr>
        <w:sz w:val="2"/>
      </w:rPr>
    </w:pPr>
    <w:r>
      <w:rPr>
        <w:sz w:val="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left"/>
      <w:tblInd w:w="0" w:type="dxa"/>
      <w:tblLayout w:type="fixed"/>
      <w:tblCellMar>
        <w:top w:w="20" w:type="dxa"/>
        <w:left w:w="20" w:type="dxa"/>
        <w:bottom w:w="20" w:type="dxa"/>
        <w:right w:w="20" w:type="dxa"/>
      </w:tblCellMar>
    </w:tblPr>
    <w:tblGrid>
      <w:gridCol w:w="4710"/>
      <w:gridCol w:w="4710"/>
    </w:tblGrid>
    <w:tr>
      <w:trPr>
        <w:cantSplit w:val="true"/>
      </w:trPr>
      <w:tc>
        <w:tcPr>
          <w:tcW w:w="4710" w:type="dxa"/>
          <w:tcBorders/>
        </w:tcPr>
        <w:p>
          <w:pPr>
            <w:pStyle w:val="Normal1"/>
            <w:rPr>
              <w:sz w:val="16"/>
            </w:rPr>
          </w:pPr>
          <w:r>
            <w:rPr>
              <w:sz w:val="16"/>
            </w:rPr>
            <w:t>Kockázatelemzés az építmény kárkockázatainak meghatározásához az MSZ EN 62305-2:2012 alapján</w:t>
          </w:r>
        </w:p>
      </w:tc>
      <w:tc>
        <w:tcPr>
          <w:tcW w:w="4710" w:type="dxa"/>
          <w:tcBorders/>
        </w:tcPr>
        <w:p>
          <w:pPr>
            <w:pStyle w:val="Normal1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de-DE"/>
    </w:rPr>
  </w:style>
  <w:style w:type="character" w:styleId="LlbChar">
    <w:name w:val="Élőláb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53:00Z</dcterms:created>
  <dc:creator/>
  <dc:description/>
  <cp:keywords/>
  <dc:language>en-US</dc:language>
  <cp:lastModifiedBy>munka</cp:lastModifiedBy>
  <cp:lastPrinted>2016-05-26T04:59:00Z</cp:lastPrinted>
  <dcterms:modified xsi:type="dcterms:W3CDTF">2016-05-26T03:00:00Z</dcterms:modified>
  <cp:revision>4</cp:revision>
  <dc:subject/>
  <dc:title/>
</cp:coreProperties>
</file>